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звіту про експертну грошову оцінку земельної ділянки для продажу на земельних торгах у формі аукціону площею 0,2706 га на вул. Ю.Березинського для будівництва та обслуговування закладу громадського харчування та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у туристичної інфраструктури (експертна оцінка ділянки –  755 651 грн., за 1 м.кв. –  279,25 грн.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9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0:00Z</dcterms:modified>
  <cp:revision>4</cp:revision>
  <dc:subject/>
  <dc:title>РЕЗУЛЬТАТИ ГОЛОСУВАННЯ:</dc:title>
</cp:coreProperties>
</file>